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7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191"/>
        <w:gridCol w:w="1266"/>
        <w:gridCol w:w="219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loD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ModelloD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loD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ModelloD1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loD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ModelloD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loD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setModelloD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scaringellal</cp:lastModifiedBy>
  <dcterms:modified xsi:type="dcterms:W3CDTF">2012-06-26T13:54:00Z</dcterms:modified>
  <cp:revision>15</cp:revision>
  <dc:subject/>
  <dc:title/>
</cp:coreProperties>
</file>